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ab/>
      </w:r>
    </w:p>
    <w:p>
      <w:pPr>
        <w:pStyle w:val="Footnote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oceny strategicznej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  <w:t>RPKP.04.06.03-IZ.00-04-244/18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AZANIA  WNIOSKU </w:t>
        <w:br/>
        <w:t xml:space="preserve">Z ETAPU OCENY FORMALNO-MERYTORYCZNEJ: 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color w:val="FF0000"/>
          <w:kern w:val="2"/>
          <w:sz w:val="20"/>
          <w:szCs w:val="18"/>
        </w:rPr>
      </w:pPr>
      <w:r>
        <w:rPr>
          <w:rFonts w:cs="Calibri" w:ascii="Calibri" w:hAnsi="Calibri"/>
          <w:color w:val="FF0000"/>
          <w:kern w:val="2"/>
          <w:sz w:val="20"/>
          <w:szCs w:val="1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 xml:space="preserve">Karta oceny STRATEGICZNEJ 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1"/>
        <w:gridCol w:w="1440"/>
        <w:gridCol w:w="1253"/>
        <w:gridCol w:w="3028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 </w:t>
            </w:r>
            <w:r>
              <w:rPr>
                <w:rFonts w:cs="Calibri" w:ascii="Calibri" w:hAnsi="Calibri"/>
                <w:sz w:val="22"/>
                <w:szCs w:val="22"/>
              </w:rPr>
              <w:t>w obszarze danego bloku tematyczneg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, które umożliwiają ocenę wniosku?  </w:t>
            </w:r>
          </w:p>
        </w:tc>
      </w:tr>
      <w:tr>
        <w:trPr>
          <w:trHeight w:val="50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 </w:t>
            </w:r>
            <w:r>
              <w:rPr>
                <w:rFonts w:cs="Calibri" w:ascii="Calibri" w:hAnsi="Calibri"/>
                <w:sz w:val="22"/>
                <w:szCs w:val="22"/>
              </w:rPr>
              <w:t>w obszarze danego bloku tematyczneg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, które uniemożliwiają ocenę wniosku? </w:t>
            </w:r>
          </w:p>
        </w:tc>
      </w:tr>
      <w:tr>
        <w:trPr>
          <w:trHeight w:val="41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5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braki w zakresie warunków formalnych lub oczywiste omyłki zostały poprawione/uzupełnione w terminie? (dotyczy uzupełnionego/poprawionego wniosku)</w:t>
            </w:r>
          </w:p>
        </w:tc>
      </w:tr>
      <w:tr>
        <w:trPr>
          <w:trHeight w:val="68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NIE DOTYCZY 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WNIOSKU</w:t>
            </w:r>
          </w:p>
        </w:tc>
      </w:tr>
      <w:tr>
        <w:trPr>
          <w:trHeight w:val="701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WNIOSKU </w:t>
            </w:r>
          </w:p>
        </w:tc>
      </w:tr>
      <w:tr>
        <w:trPr>
          <w:trHeight w:val="874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OW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1304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D.1.1 Zgodność ze Strategią Zintegrowanych Inwestycji Terytorialnych dla Bydgosko-Toruńskiego Obszaru Funkcjonalnego</w:t>
              <w:br/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Ocenie podlega czy projekt wpisuje się w Strategię ZIT BTOF</w:t>
            </w:r>
            <w:r>
              <w:rPr>
                <w:rStyle w:val="FootnoteAnchor"/>
                <w:rFonts w:eastAsia="Calibri" w:cs="Calibri" w:ascii="Calibri" w:hAnsi="Calibri"/>
                <w:kern w:val="2"/>
                <w:sz w:val="18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 xml:space="preserve">, w szczególności czy proponowane działania są spójne z celami,  priorytetami i działaniami opisanymi w Strategii ZIT BTOF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contextualSpacing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</w:tr>
      <w:tr>
        <w:trPr>
          <w:trHeight w:val="4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footnoteReference w:id="3"/>
            </w:r>
          </w:p>
        </w:tc>
      </w:tr>
      <w:tr>
        <w:trPr>
          <w:trHeight w:val="425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293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ZASADNIENIE OCENY NIESPEŁNIANIA KRYTERIÓW STRATEGICZNYCH DOSTĘPOWYCH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  <w:t xml:space="preserve">wypełnić, jeśli </w:t>
              <w:br/>
              <w:t>w części II. zaznaczono odpowiedzi skutkujące negatywną oceną kryteriów strategicznych - dostępowych)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lang w:eastAsia="en-US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5670"/>
        <w:gridCol w:w="709"/>
        <w:gridCol w:w="992"/>
        <w:gridCol w:w="993"/>
        <w:gridCol w:w="6310"/>
      </w:tblGrid>
      <w:tr>
        <w:trPr>
          <w:trHeight w:val="41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1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YTERIA STRATEGICZNE-PUNKTOWE</w:t>
            </w:r>
          </w:p>
        </w:tc>
      </w:tr>
      <w:tr>
        <w:trPr>
          <w:trHeight w:val="116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  <w:lang w:eastAsia="en-US"/>
              </w:rPr>
              <w:t>Kryterium strategiczne punk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3"/>
                <w:szCs w:val="13"/>
              </w:rPr>
              <w:t>Liczba punktów możliwa do uzysk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color w:val="000000"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3"/>
                <w:szCs w:val="13"/>
              </w:rPr>
              <w:t>liczba punktów niezbędna do spełnienia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color w:val="000000"/>
                <w:sz w:val="13"/>
                <w:szCs w:val="13"/>
              </w:rPr>
              <w:t>Liczba punktów przyznana przez oceniającego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1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okalizacja projektu na obszarze chronionym</w:t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Ocenie podlega czy projekt jest realizowany na obszarze chronionym w rozumieniu art. 6 ustawy o ochronie przyrody z dnia 16 kwietnia 2004 r. (Dz. U. z 2018 r., poz. 1614). Przy czym projekt powinien być traktowany jako zlokalizowany na obszarze chronionym, gdy większy rzeczowo jego zakres jest realizowany na tym obszarze. 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 – 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2.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chrona siedlisk i gatunków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enie podlega czy w ramach projektu realizowane będą działania związane z ochroną siedlisk lub gatunków lub zwalczaniem gatunków inwazyjnych obcych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jekt realizować powinien co najmniej następujące wskaźni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ierzchnia obszarów, na których przywrócono lub zapewniono ochronę właściwego stanu ekosystem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ierzchnia siedlisk wspieranych w celu uzyskania lepszego statusu ochrony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 – 0 pkt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 – 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3.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Miejsce realizacji projektu (ochrona siedlisk i gatunków oraz zwalczanie gatunków inwazyjnych)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enie podlega czy w przypadku projektu związanego z ochroną siedlisk lub gatunków lub zwalczaniem gatunków inwazyjnych obcych, projekt realizowany jest na obsza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zarów Natura 2000 zlokalizowanych na obszarze parków krajobrazowych       – 5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zarów Natura 2000 zlokalizowanych na obszarze rezerwatów przyrody           – 4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ków krajobrazowych                                                                                                     – 4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zerwatów przyrody                                                                                                          – 3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ostałych obszarów chronionych (z wyłączeniem obszarów Natura 2000 położonych poza obszarem parków krajobrazowych lub rezerwatów przyrody.)                                                    – 1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a obszarem chronionym                                                                                           – 0 pkt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jekt jest traktowany jako zlokalizowany na danym obszarze, gdy większy rzeczowo jego zakres jest realizowany na tym obszarze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 – 5 pkt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g oc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4.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ejsce realizacji projektu (kanalizacja ruchu turystycznego)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enie podlega czy w przypadku projektu związanego z kanalizacją ruchu turystycznego, projekt realizowany jest na obszarach chronionych z tytułu ustawy o ochronie przyrod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ki krajobrazowe    – 4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ezerwaty                   – 3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zary Natura 2000  – 2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ostałe obszary chronione – 1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379" w:hanging="283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a wskazanymi obszarami – 0 pkt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 – 4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g oc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5.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jekt z zakresu zielonej infrastruktury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przypadku projektu z zakresu zielonej infrastruktury ocenie podlega czy projekt uwzględnia przyrodnicze ścieżki edukacyjne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 – 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 – 4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6.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jekt informacyjny/edukacyjny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enie podlega czy projekt przewiduje działania informacyjno-edukacyjne przyczyniające się do zwiększenia wiedzy na temat ładu przestrzennego lub ochrony przyrody lub gospodarki odpadami (w tym m.in. ograniczenie powstawania odpadów oraz segregacji odpadów) oraz zanieczyszczenia powietrza (aspekt smogowy).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 – 0 pkt</w:t>
            </w:r>
          </w:p>
          <w:p>
            <w:pPr>
              <w:pStyle w:val="Normal"/>
              <w:ind w:left="164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 – 4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.2.7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Gotowość techniczna projektu do realizacj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cenie podlega, czy na moment zakończenia naboru wniosków o dofinansowanie projekt  posiada ostateczne zezwolenia na realizację całości inwestycji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US"/>
              </w:rPr>
              <w:footnoteReference w:id="4"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(jeżeli przedmiotem projektu jest inwestycja wymagająca uzyskania takiej decyzji)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ie – 0 pk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 – 5 pkt</w:t>
            </w:r>
          </w:p>
          <w:p>
            <w:pPr>
              <w:pStyle w:val="Normal"/>
              <w:ind w:left="164" w:hanging="0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/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420"/>
        <w:gridCol w:w="3595"/>
        <w:gridCol w:w="4323"/>
      </w:tblGrid>
      <w:tr>
        <w:trPr>
          <w:trHeight w:val="27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</w:tc>
      </w:tr>
      <w:tr>
        <w:trPr>
          <w:trHeight w:val="27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STRATEGI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skierowany do uzupełnienia/poprawy w zakresie kryteriów wyboru projektó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917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kument dostępny na stronie http://zit.btof.pl/dokumenty-strategiczne-zit-btof/strategia-aktual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dpowiedź „NIE” należy uzasadnić w polu „Uzasadnienie oceny niespełnienia kryteriów strategicznych dostępowy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ozwolenie na budowę/ decyzje o zmianie sposobu użytkowania / zgłoszenie budowy lub robót budowlanych/ zgłoszenie o zmianie sposobu użytko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18:00Z</dcterms:created>
  <dc:creator>m.heller</dc:creator>
  <dc:description/>
  <cp:keywords/>
  <dc:language>en-US</dc:language>
  <cp:lastModifiedBy>Patrycja Gołota</cp:lastModifiedBy>
  <cp:lastPrinted>2018-07-09T10:08:00Z</cp:lastPrinted>
  <dcterms:modified xsi:type="dcterms:W3CDTF">2018-12-05T08:13:00Z</dcterms:modified>
  <cp:revision>4</cp:revision>
  <dc:subject/>
  <dc:title/>
</cp:coreProperties>
</file>